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综采一队采煤机司机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综采一队采煤机司机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130" w:right="0" w:hanging="130"/>
                              <w:jc w:val="left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查作业场所附近的支护无掉渣、冒顶、片帮危险，瓦斯浓度低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0%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，机组前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无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电缆、水管完好，内外喷雾完好，信号灵敏可靠，检查采煤机滚筒截齿是否齐全手把闭锁装置是否完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采煤机司机与刮板输送机司机、支架工、出口支护工配合作业，操作前需联系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采煤机司机站位得当，严禁站在采煤机滚筒甩矸、机身滑矸或运输机窜矸的范围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采煤机割煤时，附近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 xml:space="preserve">5 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组支架范围内严禁移架作业。司机应随时观察机组、刮板输送机等设备运行状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严格按照“作业规程”规定，切实掌握好采高，随时注意顶、底和煤层的变化情况，底板割平并随时注意滚筒前金属网的吊挂情况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采煤机割煤时司机要随时注意观察压力表、温度表、真空表以及其它各种指示信号，发现不正常指示时，要立即停机检查找出原因，严禁强行开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采煤机必须在空载情况下停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停机后，必须将隔离开关打在断开位置，截割部离合器手把打在脱离位置上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0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采煤机停靠在无淋水、支架支护完好的地点，机身无浮煤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采煤机司机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采煤机透工作面机头、机尾时严禁出口支护工进行支护、掏窝等作业，必须派专人进行撤人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临时停机时，在电机隔离开关未停、滚筒离合器未脱离的情况下司机不得离开岗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司机发现截齿短缺要及时补齐，不准在少截齿的情况下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130" w:right="0" w:hanging="130"/>
                        <w:jc w:val="left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查作业场所附近的支护无掉渣、冒顶、片帮危险，瓦斯浓度低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0%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，机组前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无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电缆、水管完好，内外喷雾完好，信号灵敏可靠，检查采煤机滚筒截齿是否齐全手把闭锁装置是否完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采煤机司机与刮板输送机司机、支架工、出口支护工配合作业，操作前需联系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采煤机司机站位得当，严禁站在采煤机滚筒甩矸、机身滑矸或运输机窜矸的范围内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采煤机割煤时，附近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 xml:space="preserve">5 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组支架范围内严禁移架作业。司机应随时观察机组、刮板输送机等设备运行状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严格按照“作业规程”规定，切实掌握好采高，随时注意顶、底和煤层的变化情况，底板割平并随时注意滚筒前金属网的吊挂情况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7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采煤机割煤时司机要随时注意观察压力表、温度表、真空表以及其它各种指示信号，发现不正常指示时，要立即停机检查找出原因，严禁强行开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8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采煤机必须在空载情况下停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9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停机后，必须将隔离开关打在断开位置，截割部离合器手把打在脱离位置上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0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采煤机停靠在无淋水、支架支护完好的地点，机身无浮煤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采煤机司机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采煤机透工作面机头、机尾时严禁出口支护工进行支护、掏窝等作业，必须派专人进行撤人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临时停机时，在电机隔离开关未停、滚筒离合器未脱离的情况下司机不得离开岗位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司机发现截齿短缺要及时补齐，不准在少截齿的情况下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5560</wp:posOffset>
                </wp:positionH>
                <wp:positionV relativeFrom="paragraph">
                  <wp:posOffset>358140</wp:posOffset>
                </wp:positionV>
                <wp:extent cx="1637030" cy="681355"/>
                <wp:effectExtent l="12700" t="13335" r="13335" b="12700"/>
                <wp:wrapNone/>
                <wp:docPr id="3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681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操作环境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刮板输送机管线系统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刮板输送机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9" fillcolor="white" stroked="t" o:allowincell="f" style="position:absolute;margin-left:102.8pt;margin-top:28.2pt;width:128.85pt;height:53.6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操作环境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刮板输送机管线系统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刮板输送机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335</wp:posOffset>
                </wp:positionH>
                <wp:positionV relativeFrom="paragraph">
                  <wp:posOffset>130810</wp:posOffset>
                </wp:positionV>
                <wp:extent cx="495300" cy="359410"/>
                <wp:effectExtent l="12700" t="12700" r="13335" b="13335"/>
                <wp:wrapNone/>
                <wp:docPr id="4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开机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fillcolor="white" stroked="t" o:allowincell="f" style="position:absolute;margin-left:41.05pt;margin-top:10.3pt;width:38.95pt;height:28.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开机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2035</wp:posOffset>
                </wp:positionH>
                <wp:positionV relativeFrom="paragraph">
                  <wp:posOffset>167005</wp:posOffset>
                </wp:positionV>
                <wp:extent cx="259080" cy="340995"/>
                <wp:effectExtent l="12700" t="13970" r="13335" b="12700"/>
                <wp:wrapNone/>
                <wp:docPr id="5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2.05pt;margin-top:13.15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8730</wp:posOffset>
                </wp:positionH>
                <wp:positionV relativeFrom="paragraph">
                  <wp:posOffset>283210</wp:posOffset>
                </wp:positionV>
                <wp:extent cx="1680210" cy="1542415"/>
                <wp:effectExtent l="12700" t="13335" r="13335" b="12700"/>
                <wp:wrapNone/>
                <wp:docPr id="6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154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巡视四周发出开机预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开启冷却、喷雾水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接通电源按动启动按钮，牵引电机送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点动截割电机挂上截割部离合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5.开机试运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6.联系开动刮板输送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7.开启采煤机牵引割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99.9pt;margin-top:22.3pt;width:132.25pt;height:121.4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巡视四周发出开机预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开启冷却、喷雾水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接通电源按动启动按钮，牵引电机送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点动截割电机挂上截割部离合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5.开机试运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6.联系开动刮板输送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7.开启采煤机牵引割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100</wp:posOffset>
                </wp:positionH>
                <wp:positionV relativeFrom="paragraph">
                  <wp:posOffset>144145</wp:posOffset>
                </wp:positionV>
                <wp:extent cx="191135" cy="781050"/>
                <wp:effectExtent l="13335" t="12700" r="12700" b="13335"/>
                <wp:wrapNone/>
                <wp:docPr id="7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81200"/>
                        </a:xfrm>
                        <a:prstGeom prst="downArrow">
                          <a:avLst>
                            <a:gd name="adj1" fmla="val 50000"/>
                            <a:gd name="adj2" fmla="val 9374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3pt;margin-top:11.35pt;width:15pt;height:61.4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168275</wp:posOffset>
                </wp:positionV>
                <wp:extent cx="495300" cy="318135"/>
                <wp:effectExtent l="12700" t="13335" r="13335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开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0.4pt;margin-top:13.2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开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6795</wp:posOffset>
                </wp:positionH>
                <wp:positionV relativeFrom="paragraph">
                  <wp:posOffset>176530</wp:posOffset>
                </wp:positionV>
                <wp:extent cx="259080" cy="319405"/>
                <wp:effectExtent l="12700" t="13970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0.85pt;margin-top:13.9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860</wp:posOffset>
                </wp:positionH>
                <wp:positionV relativeFrom="paragraph">
                  <wp:posOffset>111125</wp:posOffset>
                </wp:positionV>
                <wp:extent cx="191135" cy="758190"/>
                <wp:effectExtent l="13335" t="12700" r="12700" b="13335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58160"/>
                        </a:xfrm>
                        <a:prstGeom prst="downArrow">
                          <a:avLst>
                            <a:gd name="adj1" fmla="val 50000"/>
                            <a:gd name="adj2" fmla="val 8405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1.8pt;margin-top:8.75pt;width:15pt;height:59.6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635</wp:posOffset>
                </wp:positionH>
                <wp:positionV relativeFrom="paragraph">
                  <wp:posOffset>286385</wp:posOffset>
                </wp:positionV>
                <wp:extent cx="1703070" cy="937895"/>
                <wp:effectExtent l="12700" t="13335" r="13335" b="13335"/>
                <wp:wrapNone/>
                <wp:docPr id="11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937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发出停机信号，停输送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关闭喷雾截止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停机</w:t>
                            </w: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断开隔离开关采煤机停电闭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0.05pt;margin-top:22.55pt;width:134.05pt;height:73.8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发出停机信号，停输送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关闭喷雾截止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停机</w:t>
                      </w: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断开隔离开关采煤机停电闭锁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825</wp:posOffset>
                </wp:positionH>
                <wp:positionV relativeFrom="paragraph">
                  <wp:posOffset>114300</wp:posOffset>
                </wp:positionV>
                <wp:extent cx="495300" cy="318135"/>
                <wp:effectExtent l="12700" t="13335" r="13335" b="12700"/>
                <wp:wrapNone/>
                <wp:docPr id="12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停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39.75pt;margin-top:9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停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2190</wp:posOffset>
                </wp:positionH>
                <wp:positionV relativeFrom="paragraph">
                  <wp:posOffset>133985</wp:posOffset>
                </wp:positionV>
                <wp:extent cx="259080" cy="319405"/>
                <wp:effectExtent l="12700" t="13970" r="13970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79.7pt;margin-top:10.5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2145</wp:posOffset>
                </wp:positionH>
                <wp:positionV relativeFrom="paragraph">
                  <wp:posOffset>50800</wp:posOffset>
                </wp:positionV>
                <wp:extent cx="191135" cy="574040"/>
                <wp:effectExtent l="13335" t="12700" r="12700" b="13335"/>
                <wp:wrapNone/>
                <wp:docPr id="14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574200"/>
                        </a:xfrm>
                        <a:prstGeom prst="downArrow">
                          <a:avLst>
                            <a:gd name="adj1" fmla="val 50000"/>
                            <a:gd name="adj2" fmla="val 7410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1.35pt;margin-top:4pt;width:15pt;height:45.1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095</wp:posOffset>
                </wp:positionH>
                <wp:positionV relativeFrom="paragraph">
                  <wp:posOffset>252730</wp:posOffset>
                </wp:positionV>
                <wp:extent cx="495300" cy="318135"/>
                <wp:effectExtent l="12700" t="13335" r="13335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收工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39.85pt;margin-top:19.9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收工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8255</wp:posOffset>
                </wp:positionH>
                <wp:positionV relativeFrom="paragraph">
                  <wp:posOffset>78740</wp:posOffset>
                </wp:positionV>
                <wp:extent cx="1716405" cy="688340"/>
                <wp:effectExtent l="13335" t="12700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688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确认停机环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检查清理机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履行交接班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0.65pt;margin-top:6.2pt;width:135.1pt;height:54.1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确认停机环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检查清理机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履行交接班程序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2190</wp:posOffset>
                </wp:positionH>
                <wp:positionV relativeFrom="paragraph">
                  <wp:posOffset>258445</wp:posOffset>
                </wp:positionV>
                <wp:extent cx="259080" cy="319405"/>
                <wp:effectExtent l="12700" t="13970" r="13970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79.7pt;margin-top:20.3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Administrator</cp:lastModifiedBy>
  <cp:lastPrinted>2021-06-04T10:41:00Z</cp:lastPrinted>
  <dcterms:modified xsi:type="dcterms:W3CDTF">2021-07-23T07:38:39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