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掘进二区小水泵司机岗位操作流程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1"/>
                          <w:szCs w:val="21"/>
                          <w:lang w:eastAsia="zh-CN"/>
                        </w:rPr>
                        <w:t>掘进二区小水泵司机岗位操作流程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二、操作标准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注意检查工作地点顶板及支护情况，发现问题要及时汇报处理，严禁在不安全的情况下开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检查电气设备、供电线路完好，水泵安装牢固、平稳，排水管路固定可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检查水泵管路是否齐全可靠，出水闸阀完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离心式水泵启动前，首先进行手指口述，对现场安全环境进行确认，确认无误后方可开水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司机应精力集中，注意水窝的水量变化，随时注意水泵温度是否正常，同时水泵司机不得擅自离开工作岗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保证水泵排水正常，如遇排水管路严重漏水、水泵不能正常工作时，应立即停泵处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水泵停止时，对于电泵先切断电源停泵对于风泵，要先关闭进风阀门，然后关闭出水闸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将启动开关手把打到零位，将开关闭锁上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对井下水源不干净的场所，及时加过滤装置，减少对水泵的堵塞，避免影响水泵的正常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停机后检查设备，清理和擦净水泵上的油水和污物，保持设备清洁完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firstLine="40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将工作情况、存在的问题认真记录，并向接班司机交代清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/>
                          <w:bCs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二、操作标准</w:t>
                      </w:r>
                      <w:r>
                        <w:rPr>
                          <w:rFonts w:eastAsia="黑体" w:cs="宋体" w:ascii="黑体" w:hAnsi="黑体"/>
                          <w:bCs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注意检查工作地点顶板及支护情况，发现问题要及时汇报处理，严禁在不安全的情况下开泵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检查电气设备、供电线路完好，水泵安装牢固、平稳，排水管路固定可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检查水泵管路是否齐全可靠，出水闸阀完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离心式水泵启动前，首先进行手指口述，对现场安全环境进行确认，确认无误后方可开水泵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司机应精力集中，注意水窝的水量变化，随时注意水泵温度是否正常，同时水泵司机不得擅自离开工作岗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保证水泵排水正常，如遇排水管路严重漏水、水泵不能正常工作时，应立即停泵处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水泵停止时，对于电泵先切断电源停泵对于风泵，要先关闭进风阀门，然后关闭出水闸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将启动开关手把打到零位，将开关闭锁上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对井下水源不干净的场所，及时加过滤装置，减少对水泵的堵塞，避免影响水泵的正常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停机后检查设备，清理和擦净水泵上的油水和污物，保持设备清洁完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firstLine="40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18"/>
                          <w:szCs w:val="18"/>
                          <w:lang w:val="en-US" w:eastAsia="zh-CN"/>
                        </w:rPr>
                        <w:t>将工作情况、存在的问题认真记录，并向接班司机交代清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358140</wp:posOffset>
                </wp:positionV>
                <wp:extent cx="495300" cy="38735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开机准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75pt;margin-top:28.2pt;width:38.95pt;height:30.4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开机准备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3180</wp:posOffset>
                </wp:positionH>
                <wp:positionV relativeFrom="paragraph">
                  <wp:posOffset>264160</wp:posOffset>
                </wp:positionV>
                <wp:extent cx="1637030" cy="581025"/>
                <wp:effectExtent l="12700" t="18415" r="13335" b="22225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操作环境安全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水泵管线系统确认水泵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操作要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注意检查工作地点顶板及支护情况，发现问题要及时汇报处理，严禁在不安全的情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3.4pt;margin-top:20.8pt;width:128.85pt;height:45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操作环境安全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水泵管线系统确认水泵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操作要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注意检查工作地点顶板及支护情况，发现问题要及时汇报处理，严禁在不安全的情况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055</wp:posOffset>
                </wp:positionH>
                <wp:positionV relativeFrom="paragraph">
                  <wp:posOffset>365125</wp:posOffset>
                </wp:positionV>
                <wp:extent cx="191135" cy="642620"/>
                <wp:effectExtent l="13335" t="12700" r="12700" b="13335"/>
                <wp:wrapNone/>
                <wp:docPr id="5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42600"/>
                        </a:xfrm>
                        <a:prstGeom prst="downArrow">
                          <a:avLst>
                            <a:gd name="adj1" fmla="val 50000"/>
                            <a:gd name="adj2" fmla="val 7711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4.65pt;margin-top:28.75pt;width:15pt;height:50.5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0</wp:posOffset>
                </wp:positionH>
                <wp:positionV relativeFrom="paragraph">
                  <wp:posOffset>3810</wp:posOffset>
                </wp:positionV>
                <wp:extent cx="259080" cy="340995"/>
                <wp:effectExtent l="12700" t="13335" r="13335" b="12700"/>
                <wp:wrapNone/>
                <wp:docPr id="6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1.5pt;margin-top:0.3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160</wp:posOffset>
                </wp:positionH>
                <wp:positionV relativeFrom="paragraph">
                  <wp:posOffset>98425</wp:posOffset>
                </wp:positionV>
                <wp:extent cx="1696085" cy="1337945"/>
                <wp:effectExtent l="13335" t="13335" r="12700" b="12700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1338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1、操作启动开关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 xml:space="preserve">2、启动水泵电机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3、观察水泵工作情况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4、观察水泵出水情况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5、观察水泵流量及压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6、完成水泵启动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7、正常排水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 w:bidi="ar-SA"/>
                              </w:rPr>
                              <w:t>观察水泵流量及压力完成水泵启动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0.8pt;margin-top:7.75pt;width:133.5pt;height:105.3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1、操作启动开关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 xml:space="preserve">2、启动水泵电机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3、观察水泵工作情况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4、观察水泵出水情况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5、观察水泵流量及压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6、完成水泵启动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7、正常排水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 w:bidi="ar-SA"/>
                        </w:rPr>
                        <w:t>观察水泵流量及压力完成水泵启动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80</wp:posOffset>
                </wp:positionH>
                <wp:positionV relativeFrom="paragraph">
                  <wp:posOffset>231140</wp:posOffset>
                </wp:positionV>
                <wp:extent cx="495300" cy="318135"/>
                <wp:effectExtent l="12700" t="13335" r="13335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开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0.4pt;margin-top:18.2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开机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5205</wp:posOffset>
                </wp:positionH>
                <wp:positionV relativeFrom="paragraph">
                  <wp:posOffset>269240</wp:posOffset>
                </wp:positionV>
                <wp:extent cx="259080" cy="319405"/>
                <wp:effectExtent l="12700" t="13970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79.15pt;margin-top:21.2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4210</wp:posOffset>
                </wp:positionH>
                <wp:positionV relativeFrom="paragraph">
                  <wp:posOffset>165735</wp:posOffset>
                </wp:positionV>
                <wp:extent cx="191135" cy="611505"/>
                <wp:effectExtent l="13335" t="13335" r="12700" b="12700"/>
                <wp:wrapNone/>
                <wp:docPr id="10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11640"/>
                        </a:xfrm>
                        <a:prstGeom prst="downArrow">
                          <a:avLst>
                            <a:gd name="adj1" fmla="val 50000"/>
                            <a:gd name="adj2" fmla="val 6781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2.3pt;margin-top:13.05pt;width:15pt;height:48.1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955</wp:posOffset>
                </wp:positionH>
                <wp:positionV relativeFrom="paragraph">
                  <wp:posOffset>396240</wp:posOffset>
                </wp:positionV>
                <wp:extent cx="495300" cy="318135"/>
                <wp:effectExtent l="12700" t="13335" r="13335" b="12700"/>
                <wp:wrapNone/>
                <wp:docPr id="1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停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1.65pt;margin-top:31.2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停机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5560</wp:posOffset>
                </wp:positionH>
                <wp:positionV relativeFrom="paragraph">
                  <wp:posOffset>287655</wp:posOffset>
                </wp:positionV>
                <wp:extent cx="1703070" cy="662305"/>
                <wp:effectExtent l="12700" t="13335" r="13335" b="12700"/>
                <wp:wrapNone/>
                <wp:docPr id="12" name="流程图: 可选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662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按停机按钮关闭水泵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将开关打零位并闭锁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3、确认无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2" fillcolor="white" stroked="t" o:allowincell="f" style="position:absolute;margin-left:102.8pt;margin-top:22.65pt;width:134.05pt;height:52.1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按停机按钮关闭水泵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将开关打零位并闭锁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3、确认无误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5005</wp:posOffset>
                </wp:positionH>
                <wp:positionV relativeFrom="paragraph">
                  <wp:posOffset>313055</wp:posOffset>
                </wp:positionV>
                <wp:extent cx="191135" cy="426085"/>
                <wp:effectExtent l="13335" t="13335" r="12700" b="12700"/>
                <wp:wrapNone/>
                <wp:docPr id="13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26240"/>
                        </a:xfrm>
                        <a:prstGeom prst="downArrow">
                          <a:avLst>
                            <a:gd name="adj1" fmla="val 50000"/>
                            <a:gd name="adj2" fmla="val 550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white" stroked="t" o:allowincell="f" style="position:absolute;margin-left:53.15pt;margin-top:24.65pt;width:15pt;height:33.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1080</wp:posOffset>
                </wp:positionH>
                <wp:positionV relativeFrom="paragraph">
                  <wp:posOffset>20320</wp:posOffset>
                </wp:positionV>
                <wp:extent cx="259080" cy="319405"/>
                <wp:effectExtent l="12700" t="13335" r="13335" b="12700"/>
                <wp:wrapNone/>
                <wp:docPr id="14" name="右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8" fillcolor="white" stroked="t" o:allowincell="f" style="position:absolute;margin-left:80.4pt;margin-top:1.6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130</wp:posOffset>
                </wp:positionH>
                <wp:positionV relativeFrom="paragraph">
                  <wp:posOffset>348615</wp:posOffset>
                </wp:positionV>
                <wp:extent cx="495300" cy="318135"/>
                <wp:effectExtent l="12700" t="13335" r="13335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收工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41.9pt;margin-top:27.45pt;width:38.95pt;height:2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收工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6830</wp:posOffset>
                </wp:positionH>
                <wp:positionV relativeFrom="paragraph">
                  <wp:posOffset>233680</wp:posOffset>
                </wp:positionV>
                <wp:extent cx="1716405" cy="529590"/>
                <wp:effectExtent l="13335" t="12700" r="12700" b="13335"/>
                <wp:wrapNone/>
                <wp:docPr id="1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52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1、确认水泵工作环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b/>
                                <w:kern w:val="2"/>
                                <w:szCs w:val="13"/>
                                <w:rFonts w:ascii="微软雅黑" w:hAnsi="微软雅黑" w:eastAsia="微软雅黑" w:cs="Times New Roman"/>
                                <w:color w:val="000000"/>
                                <w:lang w:val="en-US" w:eastAsia="zh-CN" w:bidi="ar-SA"/>
                              </w:rPr>
                              <w:t>2、检查清理水泵，履行交接班程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2.9pt;margin-top:18.4pt;width:135.1pt;height:41.6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1、确认水泵工作环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3"/>
                          <w:b/>
                          <w:kern w:val="2"/>
                          <w:szCs w:val="13"/>
                          <w:rFonts w:ascii="微软雅黑" w:hAnsi="微软雅黑" w:eastAsia="微软雅黑" w:cs="Times New Roman"/>
                          <w:color w:val="000000"/>
                          <w:lang w:val="en-US" w:eastAsia="zh-CN" w:bidi="ar-SA"/>
                        </w:rPr>
                        <w:t>2、检查清理水泵，履行交接班程序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346710</wp:posOffset>
                </wp:positionV>
                <wp:extent cx="259080" cy="319405"/>
                <wp:effectExtent l="12700" t="13335" r="13335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0.65pt;margin-top:27.3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miss.girl.丫头</cp:lastModifiedBy>
  <cp:lastPrinted>2021-06-04T10:41:00Z</cp:lastPrinted>
  <dcterms:modified xsi:type="dcterms:W3CDTF">2021-11-26T06:51:38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1FB06BC8E44098DB27D193FA7B44F</vt:lpwstr>
  </property>
  <property fmtid="{D5CDD505-2E9C-101B-9397-08002B2CF9AE}" pid="3" name="KSOProductBuildVer">
    <vt:lpwstr>2052-11.1.0.11115</vt:lpwstr>
  </property>
</Properties>
</file>