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超前处理工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超前处理工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先使用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0T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大链或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′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绳爪将其拴牢，必要时楔好小板，防止打滑，然后将大链或绳爪与绞车绳头用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0T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沙勾联结，沙勾螺丝带满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将解卡缆时，人员站在安全支护下，严禁正对卡缆。所使用套管长度不小于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00mm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，其它人员不能站在附近，防止螺母崩出伤人。解卡缆螺母时，先使用大锤或套管震动卡缆或提前对卡缆点油，待能正常松动时再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使用绞车前要对绞车进行安全确认，绞车绳、绳头、护栏是否完好，绞车钮是否灵敏可靠，绞车稳固是否牢靠，并按规定打好压戗柱压戗柱要求两压两戗，压戗柱与上顶可靠物拴牢，回棚子时，严禁生拉硬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回棚子前截人到位且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绞车司机必须使用规定的信号相联系，即“一停、二开、三松车”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回出来棚子必须码放整齐，作业完毕后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将施工现场浮煤、杂物清理干净，将工具收拾保存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开工前，首先要检查周围顶板、绞车等是否完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开工前，备齐备足所需的材料、工具，并放在不影响行人、使用方便的地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解棚腿卡缆前要先用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2#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铅丝与周围牢固物拴牢，以防卡缆松解后，棚腿突然歪倒伤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回棚子前必须截人到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</w:rPr>
                              <w:t>回棚子时，所有人员避开绳道及三角区，回下的棚子，拉出垮落区外，待顶板冒落稳定后，再解绳运走棚子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先使用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0T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大链或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′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绳爪将其拴牢，必要时楔好小板，防止打滑，然后将大链或绳爪与绞车绳头用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0T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沙勾联结，沙勾螺丝带满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将解卡缆时，人员站在安全支护下，严禁正对卡缆。所使用套管长度不小于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00mm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，其它人员不能站在附近，防止螺母崩出伤人。解卡缆螺母时，先使用大锤或套管震动卡缆或提前对卡缆点油，待能正常松动时再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使用绞车前要对绞车进行安全确认，绞车绳、绳头、护栏是否完好，绞车钮是否灵敏可靠，绞车稳固是否牢靠，并按规定打好压戗柱压戗柱要求两压两戗，压戗柱与上顶可靠物拴牢，回棚子时，严禁生拉硬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回棚子前截人到位且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绞车司机必须使用规定的信号相联系，即“一停、二开、三松车”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回出来棚子必须码放整齐，作业完毕后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将施工现场浮煤、杂物清理干净，将工具收拾保存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开工前，首先要检查周围顶板、绞车等是否完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开工前，备齐备足所需的材料、工具，并放在不影响行人、使用方便的地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解棚腿卡缆前要先用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2#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铅丝与周围牢固物拴牢，以防卡缆松解后，棚腿突然歪倒伤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回棚子前必须截人到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</w:rPr>
                        <w:t>回棚子时，所有人员避开绳道及三角区，回下的棚子，拉出垮落区外，待顶板冒落稳定后，再解绳运走棚子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回棚准备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回棚准备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328295</wp:posOffset>
                </wp:positionV>
                <wp:extent cx="1637030" cy="521970"/>
                <wp:effectExtent l="12700" t="12700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52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检查工具是否完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25.85pt;width:128.85pt;height:41.0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检查工具是否完好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47625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76280"/>
                        </a:xfrm>
                        <a:prstGeom prst="downArrow">
                          <a:avLst>
                            <a:gd name="adj1" fmla="val 50000"/>
                            <a:gd name="adj2" fmla="val 5715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37.4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370840</wp:posOffset>
                </wp:positionV>
                <wp:extent cx="1680210" cy="895985"/>
                <wp:effectExtent l="12700" t="13335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896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将绞车绳与所回棚子连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截人、信号联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.开绞车回棚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.将回出棚子外运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1.55pt;margin-top:29.2pt;width:132.25pt;height:70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将绞车绳与所回棚子连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截人、信号联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.开绞车回棚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.将回出棚子外运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8580</wp:posOffset>
                </wp:positionV>
                <wp:extent cx="495300" cy="318135"/>
                <wp:effectExtent l="12700" t="13335" r="13970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回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2.75pt;margin-top:5.4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回棚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0668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5pt;margin-top:8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1135" cy="515620"/>
                <wp:effectExtent l="13335" t="12700" r="12700" b="1397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15520"/>
                        </a:xfrm>
                        <a:prstGeom prst="downArrow">
                          <a:avLst>
                            <a:gd name="adj1" fmla="val 50000"/>
                            <a:gd name="adj2" fmla="val 5715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0.25pt;width:15pt;height:4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完成回棚子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完成回棚子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118745</wp:posOffset>
                </wp:positionV>
                <wp:extent cx="1703070" cy="678815"/>
                <wp:effectExtent l="13335" t="13335" r="13335" b="12700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67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.停车断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.清点棚子，码放整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.清理浮煤、杂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1.85pt;margin-top:9.35pt;width:134.05pt;height:53.4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.停车断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.清点棚子，码放整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.清理浮煤、杂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050</wp:posOffset>
                </wp:positionH>
                <wp:positionV relativeFrom="paragraph">
                  <wp:posOffset>151130</wp:posOffset>
                </wp:positionV>
                <wp:extent cx="259080" cy="319405"/>
                <wp:effectExtent l="12700" t="13335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1.5pt;margin-top:11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66040</wp:posOffset>
                </wp:positionV>
                <wp:extent cx="191135" cy="442595"/>
                <wp:effectExtent l="13335" t="13970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42440"/>
                        </a:xfrm>
                        <a:prstGeom prst="downArrow">
                          <a:avLst>
                            <a:gd name="adj1" fmla="val 50000"/>
                            <a:gd name="adj2" fmla="val 5710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4.65pt;margin-top:5.2pt;width:15pt;height:34.8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130810</wp:posOffset>
                </wp:positionV>
                <wp:extent cx="495300" cy="318135"/>
                <wp:effectExtent l="12700" t="13970" r="13970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末验收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75pt;margin-top:10.3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末验收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3495</wp:posOffset>
                </wp:positionH>
                <wp:positionV relativeFrom="paragraph">
                  <wp:posOffset>150495</wp:posOffset>
                </wp:positionV>
                <wp:extent cx="1716405" cy="333375"/>
                <wp:effectExtent l="13335" t="13335" r="12700" b="12700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3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履行交接班程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85pt;margin-top:11.85pt;width:135.1pt;height:26.2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履行交接班程序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5050</wp:posOffset>
                </wp:positionH>
                <wp:positionV relativeFrom="paragraph">
                  <wp:posOffset>128905</wp:posOffset>
                </wp:positionV>
                <wp:extent cx="259080" cy="319405"/>
                <wp:effectExtent l="12700" t="13970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5pt;margin-top:10.1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离灬尘丶</cp:lastModifiedBy>
  <cp:lastPrinted>2021-06-04T10:41:00Z</cp:lastPrinted>
  <dcterms:modified xsi:type="dcterms:W3CDTF">2021-06-07T01:50:52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