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42900</wp:posOffset>
                </wp:positionV>
                <wp:extent cx="2709545" cy="4434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3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综采一队刮板输送机司机操作流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手持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操作流程图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9.15pt;mso-wrap-distance-left:9.05pt;mso-wrap-distance-right:9.05pt;mso-wrap-distance-top:0pt;mso-wrap-distance-bottom:0pt;margin-top:27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综采一队刮板输送机司机操作流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手持卡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</w:rPr>
                        <w:t>一、</w:t>
                      </w:r>
                      <w:r>
                        <w:rPr>
                          <w:rFonts w:ascii="宋体" w:hAnsi="宋体" w:cs="宋体" w:eastAsia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操作流程图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0</wp:posOffset>
                </wp:positionH>
                <wp:positionV relativeFrom="paragraph">
                  <wp:posOffset>352425</wp:posOffset>
                </wp:positionV>
                <wp:extent cx="2709545" cy="441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441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13"/>
                                <w:szCs w:val="13"/>
                                <w:lang w:eastAsia="zh-CN"/>
                              </w:rPr>
                              <w:t>操作标准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 w:val="13"/>
                                <w:szCs w:val="13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持证上岗，检查作业场所顶板、煤壁情况，有无冒顶、片帮的危险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检查机头机尾负荷电缆、信号电缆完好，冷却水管完好，喷雾完好；检查照明、信号、闭锁完好，信号、闭锁动作灵敏可靠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检查刮板输送机各部件齐全完好油位油质符合规定，安全防护装置完整机头机尾锚固牢固，与下台转载机、刮板输送机、带式输送机搭接符合要求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刮板输送机司机与采煤机司机、支架工、下出口支护工在作业时需提前联系好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运转中要随时注意电动机、减速器等各部位运转声音是否正常，发现超负荷刮板链出槽、运转声音不正常、液力耦合器油（液）质喷出、异物等情况时及时停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停机后，必须将隔离开关打在断开位置，使用远控时，按钮吊挂在无淋水顶板完整的地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清理工作范围内堆积的浮煤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刮板输送机传动系统设备上无浮煤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 w:val="false"/>
                                <w:sz w:val="13"/>
                                <w:szCs w:val="13"/>
                                <w:lang w:eastAsia="zh-CN"/>
                              </w:rPr>
                              <w:t>三、 刮板输送机司机注意事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刮板输送机司机站位得当，严禁站在正对机头方向，防止煤矸、木料等杂物窜出伤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检修、处理刮板输送机故障时，必须切断电源，闭锁控制开关，挂上停电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临时停机时，司机不得离开岗位待收到启动开机信号时，继续启动输送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黑体" w:hAnsi="黑体" w:cs="宋体" w:eastAsia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  <w:t>严禁将远控按钮平放在底板、木料、开关等上面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宋体"/>
                                <w:b w:val="false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 w:val="false"/>
                                <w:bCs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5pt;height:347.65pt;mso-wrap-distance-left:9.05pt;mso-wrap-distance-right:9.05pt;mso-wrap-distance-top:0pt;mso-wrap-distance-bottom:0pt;margin-top:27.7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/>
                          <w:sz w:val="13"/>
                          <w:szCs w:val="13"/>
                          <w:lang w:eastAsia="zh-CN"/>
                        </w:rPr>
                        <w:t>操作标准</w:t>
                      </w:r>
                      <w:r>
                        <w:rPr>
                          <w:rFonts w:ascii="黑体" w:hAnsi="黑体" w:cs="宋体" w:eastAsia="黑体"/>
                          <w:bCs/>
                          <w:sz w:val="13"/>
                          <w:szCs w:val="13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持证上岗，检查作业场所顶板、煤壁情况，有无冒顶、片帮的危险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检查机头机尾负荷电缆、信号电缆完好，冷却水管完好，喷雾完好；检查照明、信号、闭锁完好，信号、闭锁动作灵敏可靠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检查刮板输送机各部件齐全完好油位油质符合规定，安全防护装置完整机头机尾锚固牢固，与下台转载机、刮板输送机、带式输送机搭接符合要求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刮板输送机司机与采煤机司机、支架工、下出口支护工在作业时需提前联系好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运转中要随时注意电动机、减速器等各部位运转声音是否正常，发现超负荷刮板链出槽、运转声音不正常、液力耦合器油（液）质喷出、异物等情况时及时停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6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停机后，必须将隔离开关打在断开位置，使用远控时，按钮吊挂在无淋水顶板完整的地方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7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清理工作范围内堆积的浮煤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8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刮板输送机传动系统设备上无浮煤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bCs w:val="false"/>
                          <w:sz w:val="13"/>
                          <w:szCs w:val="13"/>
                          <w:lang w:eastAsia="zh-CN"/>
                        </w:rPr>
                        <w:t>三、 刮板输送机司机注意事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刮板输送机司机站位得当，严禁站在正对机头方向，防止煤矸、木料等杂物窜出伤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检修、处理刮板输送机故障时，必须切断电源，闭锁控制开关，挂上停电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临时停机时，司机不得离开岗位待收到启动开机信号时，继续启动输送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rFonts w:ascii="黑体" w:hAnsi="黑体" w:cs="宋体" w:eastAsia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  <w:t>严禁将远控按钮平放在底板、木料、开关等上面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宋体"/>
                          <w:b w:val="false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eastAsia="黑体" w:cs="宋体" w:ascii="黑体" w:hAnsi="黑体"/>
                          <w:b w:val="false"/>
                          <w:bCs/>
                          <w:sz w:val="13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</wp:posOffset>
                </wp:positionH>
                <wp:positionV relativeFrom="paragraph">
                  <wp:posOffset>328930</wp:posOffset>
                </wp:positionV>
                <wp:extent cx="495300" cy="359410"/>
                <wp:effectExtent l="12700" t="12700" r="13970" b="13335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59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开机准备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42.2pt;margin-top:25.9pt;width:38.95pt;height:28.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开机准备</w:t>
                      </w: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4925</wp:posOffset>
                </wp:positionH>
                <wp:positionV relativeFrom="paragraph">
                  <wp:posOffset>180975</wp:posOffset>
                </wp:positionV>
                <wp:extent cx="1637030" cy="761365"/>
                <wp:effectExtent l="12700" t="13335" r="13335" b="13335"/>
                <wp:wrapNone/>
                <wp:docPr id="4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76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操作环境安全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刮板输送机管线系统确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刮板输送机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white" stroked="t" o:allowincell="f" style="position:absolute;margin-left:102.75pt;margin-top:14.25pt;width:128.85pt;height:59.9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操作环境安全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刮板输送机管线系统确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刮板输送机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2035</wp:posOffset>
                </wp:positionH>
                <wp:positionV relativeFrom="paragraph">
                  <wp:posOffset>371475</wp:posOffset>
                </wp:positionV>
                <wp:extent cx="259080" cy="340995"/>
                <wp:effectExtent l="12700" t="13335" r="13335" b="12700"/>
                <wp:wrapNone/>
                <wp:docPr id="5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409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white" stroked="t" o:allowincell="f" style="position:absolute;margin-left:82.05pt;margin-top:29.25pt;width:20.35pt;height:26.8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0</wp:posOffset>
                </wp:positionH>
                <wp:positionV relativeFrom="paragraph">
                  <wp:posOffset>319405</wp:posOffset>
                </wp:positionV>
                <wp:extent cx="191135" cy="767080"/>
                <wp:effectExtent l="13335" t="12700" r="12700" b="13335"/>
                <wp:wrapNone/>
                <wp:docPr id="6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67160"/>
                        </a:xfrm>
                        <a:prstGeom prst="downArrow">
                          <a:avLst>
                            <a:gd name="adj1" fmla="val 50000"/>
                            <a:gd name="adj2" fmla="val 9206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4" fillcolor="white" stroked="t" o:allowincell="f" style="position:absolute;margin-left:53pt;margin-top:25.15pt;width:15pt;height:60.3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5080</wp:posOffset>
                </wp:positionH>
                <wp:positionV relativeFrom="paragraph">
                  <wp:posOffset>393065</wp:posOffset>
                </wp:positionV>
                <wp:extent cx="1680210" cy="984885"/>
                <wp:effectExtent l="12700" t="13335" r="13335" b="12700"/>
                <wp:wrapNone/>
                <wp:docPr id="7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98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巡视四周发出开机预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开启喷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解开闭锁或合上隔离开关发出开机信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4.点动启动输送机2 次后无问题开启刮板输送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00.4pt;margin-top:30.95pt;width:132.25pt;height:77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巡视四周发出开机预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开启喷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解开闭锁或合上隔离开关发出开机信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4.点动启动输送机2 次后无问题开启刮板输送机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80</wp:posOffset>
                </wp:positionH>
                <wp:positionV relativeFrom="paragraph">
                  <wp:posOffset>329565</wp:posOffset>
                </wp:positionV>
                <wp:extent cx="495300" cy="318135"/>
                <wp:effectExtent l="12700" t="13335" r="13335" b="12700"/>
                <wp:wrapNone/>
                <wp:docPr id="8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开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40.4pt;margin-top:25.9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开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6795</wp:posOffset>
                </wp:positionH>
                <wp:positionV relativeFrom="paragraph">
                  <wp:posOffset>330200</wp:posOffset>
                </wp:positionV>
                <wp:extent cx="259080" cy="319405"/>
                <wp:effectExtent l="12700" t="13335" r="13335" b="12700"/>
                <wp:wrapNone/>
                <wp:docPr id="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6" fillcolor="white" stroked="t" o:allowincell="f" style="position:absolute;margin-left:80.85pt;margin-top:26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9605</wp:posOffset>
                </wp:positionH>
                <wp:positionV relativeFrom="paragraph">
                  <wp:posOffset>273050</wp:posOffset>
                </wp:positionV>
                <wp:extent cx="191135" cy="687070"/>
                <wp:effectExtent l="13335" t="12700" r="12700" b="13335"/>
                <wp:wrapNone/>
                <wp:docPr id="10" name="下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87240"/>
                        </a:xfrm>
                        <a:prstGeom prst="downArrow">
                          <a:avLst>
                            <a:gd name="adj1" fmla="val 50000"/>
                            <a:gd name="adj2" fmla="val 8247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4" fillcolor="white" stroked="t" o:allowincell="f" style="position:absolute;margin-left:51.15pt;margin-top:21.5pt;width:15pt;height:54.05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460</wp:posOffset>
                </wp:positionH>
                <wp:positionV relativeFrom="paragraph">
                  <wp:posOffset>201295</wp:posOffset>
                </wp:positionV>
                <wp:extent cx="495300" cy="318135"/>
                <wp:effectExtent l="13335" t="13335" r="13335" b="12700"/>
                <wp:wrapNone/>
                <wp:docPr id="11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停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39.8pt;margin-top:15.85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停机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1590</wp:posOffset>
                </wp:positionH>
                <wp:positionV relativeFrom="paragraph">
                  <wp:posOffset>6350</wp:posOffset>
                </wp:positionV>
                <wp:extent cx="1643380" cy="767715"/>
                <wp:effectExtent l="13335" t="13335" r="13335" b="12700"/>
                <wp:wrapNone/>
                <wp:docPr id="12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767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发出停机信号，停输送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关闭喷雾截止阀</w:t>
                            </w: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3.断开隔离开关，采煤机停电闭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1.7pt;margin-top:0.5pt;width:129.35pt;height:60.4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发出停机信号，停输送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关闭喷雾截止阀</w:t>
                      </w: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3.断开隔离开关，采煤机停电闭锁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4890</wp:posOffset>
                </wp:positionH>
                <wp:positionV relativeFrom="paragraph">
                  <wp:posOffset>208280</wp:posOffset>
                </wp:positionV>
                <wp:extent cx="259080" cy="319405"/>
                <wp:effectExtent l="12700" t="13970" r="13335" b="12700"/>
                <wp:wrapNone/>
                <wp:docPr id="13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80.7pt;margin-top:16.4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860</wp:posOffset>
                </wp:positionH>
                <wp:positionV relativeFrom="paragraph">
                  <wp:posOffset>123190</wp:posOffset>
                </wp:positionV>
                <wp:extent cx="191135" cy="493395"/>
                <wp:effectExtent l="13335" t="13970" r="12700" b="12700"/>
                <wp:wrapNone/>
                <wp:docPr id="14" name="下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493560"/>
                        </a:xfrm>
                        <a:prstGeom prst="downArrow">
                          <a:avLst>
                            <a:gd name="adj1" fmla="val 50000"/>
                            <a:gd name="adj2" fmla="val 5472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5" fillcolor="white" stroked="t" o:allowincell="f" style="position:absolute;margin-left:51.8pt;margin-top:9.7pt;width:15pt;height:38.8pt;mso-wrap-style:none;v-text-anchor:middle" type="_x0000_t67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32"/>
        </w:rPr>
      </w:pPr>
      <w:r>
        <w:rPr>
          <w:rFonts w:eastAsia="宋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</wp:posOffset>
                </wp:positionH>
                <wp:positionV relativeFrom="paragraph">
                  <wp:posOffset>223520</wp:posOffset>
                </wp:positionV>
                <wp:extent cx="495300" cy="318135"/>
                <wp:effectExtent l="12700" t="13970" r="13335" b="12700"/>
                <wp:wrapNone/>
                <wp:docPr id="15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8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rFonts w:ascii="微软雅黑;黑体" w:hAnsi="微软雅黑;黑体" w:eastAsia="微软雅黑;黑体" w:cs="Times New Roman"/>
                                <w:color w:val="000000"/>
                                <w:lang w:val="en-US" w:eastAsia="zh-CN" w:bidi="ar-SA"/>
                              </w:rPr>
                              <w:t>收工确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" fillcolor="white" stroked="t" o:allowincell="f" style="position:absolute;margin-left:39.3pt;margin-top:17.6pt;width:38.95pt;height: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rFonts w:ascii="微软雅黑;黑体" w:hAnsi="微软雅黑;黑体" w:eastAsia="微软雅黑;黑体" w:cs="Times New Roman"/>
                          <w:color w:val="000000"/>
                          <w:lang w:val="en-US" w:eastAsia="zh-CN" w:bidi="ar-SA"/>
                        </w:rPr>
                        <w:t>收工确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8255</wp:posOffset>
                </wp:positionH>
                <wp:positionV relativeFrom="paragraph">
                  <wp:posOffset>166370</wp:posOffset>
                </wp:positionV>
                <wp:extent cx="1716405" cy="593090"/>
                <wp:effectExtent l="13335" t="12700" r="12700" b="13335"/>
                <wp:wrapNone/>
                <wp:docPr id="1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592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1.确认停机环境</w:t>
                            </w: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微软雅黑;黑体" w:hAnsi="微软雅黑;黑体" w:eastAsia="微软雅黑;黑体" w:cs="微软雅黑;黑体"/>
                                <w:color w:val="000000"/>
                                <w:lang w:val="en-US" w:eastAsia="zh-CN" w:bidi="ar-SA"/>
                              </w:rPr>
                              <w:t>2.检查清理刮板输送机设备上堆积的煤尘和浮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00.65pt;margin-top:13.1pt;width:135.1pt;height:46.6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1.确认停机环境</w:t>
                      </w: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微软雅黑;黑体" w:hAnsi="微软雅黑;黑体" w:eastAsia="微软雅黑;黑体" w:cs="微软雅黑;黑体"/>
                          <w:color w:val="000000"/>
                          <w:lang w:val="en-US" w:eastAsia="zh-CN" w:bidi="ar-SA"/>
                        </w:rPr>
                        <w:t>2.检查清理刮板输送机设备上堆积的煤尘和浮煤</w:t>
                      </w:r>
                    </w:p>
                  </w:txbxContent>
                </v:textbox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5205</wp:posOffset>
                </wp:positionH>
                <wp:positionV relativeFrom="paragraph">
                  <wp:posOffset>200025</wp:posOffset>
                </wp:positionV>
                <wp:extent cx="259080" cy="319405"/>
                <wp:effectExtent l="12700" t="13335" r="13335" b="12700"/>
                <wp:wrapNone/>
                <wp:docPr id="17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193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white" stroked="t" o:allowincell="f" style="position:absolute;margin-left:79.15pt;margin-top:15.75pt;width:20.35pt;height:25.1pt;mso-wrap-style:none;v-text-anchor:middle" type="_x0000_t13">
                <v:fill o:detectmouseclick="t" type="solid" color2="black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8:00Z</dcterms:created>
  <dc:creator>User</dc:creator>
  <dc:description/>
  <dc:language>en-US</dc:language>
  <cp:lastModifiedBy>Administrator</cp:lastModifiedBy>
  <cp:lastPrinted>2021-06-04T10:41:00Z</cp:lastPrinted>
  <dcterms:modified xsi:type="dcterms:W3CDTF">2021-07-20T07:19:38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